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.. for all you guys that end up at level ten with 13 seconds left (I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e hell outa you) all you have to do to get more time is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.sav file up into a hex editor like pc-tools or something t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0b 00 b6 01 03 00 0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  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        Health (In numbers) eg.. 12 = 12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Min)   Level (Remeber to put this 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